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8. Философская сущность очерка А. Камю "Миф о Сизифе"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Девушки, вообще «Миф о Сизифе» - это до фига текста, а рассказ о самом мифе занимает там от силы десять страниц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сказываю обо все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иф о Сизифе (фр. Le Mythe de Sisyphe) — философское эссе Альбера Камю, написанное им в 1942 году. Считается программным произведением в философии абсурдизм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оит из четырёх глав и приложен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КОНСПЕКТ произведения – ( тут перефразировки есть и проч.)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мю пытается ответить на единственный, по его мнению, имеющий значение философский вопрос: «Стоит ли жизнь труда быть прожитой?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кончить с собой значит признаться, что жизнь кончена, что она сделалась непонятно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увство абсурдности – разлад между человеком и его жизнью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ы привыкаем жить задолго до того, как привыкаем мыслит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ве абсурдность жизни требует того, чтобы от нее бежать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лубокие чувства значат всегда больше того, что вкладывает в них сознани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увство абсурдности поджидает нас на каждом углу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Скука является результатом машинальной жизни, но она же приводит в движение сознание. Скука пробуждает его и провоцирует дальнейшее – либо бессознательное возвращение в привычную колею, либо окончательное пробуждени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кука омерзительна, но она приносит благ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ы живем будущим – «Завтра», «позже», «с возрастом ты поймешь»… человек принадлежит времени и с ужасом осознает, что время – его злейший враг. Он мечтал о завтрашнем дне, а теперь знает, что от него следовало бы отречься. Этот бунт плоти и есть абсурд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Чтобы понять мир, человек должен свести его к человеческому, наложить на него свою печать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ы спокойно уживаемся с идеями, которые перевернули бы всю нашу жизнь, если бы мы их пережили во всей своей истинност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ить под этим удушающим небом – значит либо уйти, либо остатьс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еобходимо зать как уходят и почему остаютс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абсурдность порождается сравнением. Абсурдность тем больше, чем сильнее разрыв между терминами сравнен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бсурд не в человеке и не в мире, а в их совместном присутстви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ем меньше в жизни смысла – тем больше оснований ее прожит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ить значит пробуждать в жизни абсурд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амоубийство есть полная противоположность бунта, т.к. предполагает согласие. Самоубийство – ошибк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бсурдный человек реально не свободе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ледствия абсурда: бунт, свобода, страсть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ВИКИ:Камю переходит к настоящим примерам абсурдной жизни. Он начинает с Дон Жуана, серийного соблазнителя, жившего необузданной, посной жизнью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ледующий пример — актёр, изображающий эфемерные жизни для эфемерной славы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тий пример человека абсурда Камю — завоеватель, забывший все обещания вечности ради влияния на человеческую историю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СПЕКТ: абсурдный человек (АЧ) ничего не предпринимает ради вечности и не отрицает этог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Ч готов признать, что есть лишь одна мораль, которая не отделяет от бога – это навящанная свыш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Все дозволено» - нен крик освобождения и радости, а горькая констатац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бсурд не особождает, он привязывает. Абусрд показывает лишь равноценность последствий всех джействий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бсурд не рекомендует совершать преступления. Он выявляет бесполезность угрызений совест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жуанство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[КОНСПЕКТ] Чем больше любят, тем более прочным становится абсурд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 Жуан торпится от одной женщиы к другой не потому, что ему не хватает любви…он любит женщин одинаково пылко, поэтому прихожится каждый раз повторятьс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ве ради того, чтобы любить сильно, необхожимо любить редко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н Жуан – злейший враг иллюзий, именно потому, что он их игнорирует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театре АЧ проявляется, когда СС надеждами покончено, когда уум уже не восхищается игрой, а вступает в не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но или поздно наступает время, когда нужно выбирать между созерцанием и действием. Это и называется-  стать яеловеко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ндивид не может ничего – и в то же время он способен на все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еловек есть цель в себ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иф о Сизифе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[ВИКИ]Камю представляет непрерывный и бессмысленный труд Сизифа как метафору современной жизни, потраченной на бесполезный труд на фабриках и в офисах. «Сегодняшний рабочий каждый день своей жизни трудится над одной и той же задачей, и эта судьба не менее абсурдна. Но это трагично только в редкие моменты, когда это осознаётся.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[КОНСПЕКТ И Я]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у, не представляет он как метафору =- он просто вскользь об этом упоминает. На самом деле у него в основном речь о самом Сизифе. Что, во-первых, чувак абсурден, а во-вторых миф сам трагичен, т.к. герой его наделен сознание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изифу принадлежит собственная судьба. Камень – его достояние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изиф учит высшей верности, которая отвергает богов и двигает камен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дной борьбы за вершину достаточно, счтобы заполнить сердце человека. Сизифа следует представлять себе счастливым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58:00Z</dcterms:created>
  <dc:creator>Anna V. Lelyuk</dc:creator>
  <dc:description/>
  <cp:keywords/>
  <dc:language>en-US</dc:language>
  <cp:lastModifiedBy>Anna V. Lelyuk</cp:lastModifiedBy>
  <dcterms:modified xsi:type="dcterms:W3CDTF">2011-01-09T21:58:00Z</dcterms:modified>
  <cp:revision>2</cp:revision>
  <dc:subject/>
  <dc:title/>
</cp:coreProperties>
</file>